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left"/>
        <w:tblInd w:w="-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1"/>
        <w:gridCol w:w="3097"/>
        <w:gridCol w:w="2599"/>
        <w:gridCol w:w="2599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/Hor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ltima Definição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ável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200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200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numPr>
                <w:ilvl w:val="0"/>
                <w:numId w:val="2"/>
              </w:numPr>
              <w:tabs>
                <w:tab w:val="left" w:pos="231" w:leader="none"/>
                <w:tab w:val="left" w:pos="4470" w:leader="none"/>
              </w:tabs>
              <w:spacing w:before="120" w:after="120"/>
              <w:ind w:left="231" w:hanging="1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íticas de melhoria contínua</w:t>
            </w:r>
          </w:p>
        </w:tc>
      </w:tr>
      <w:tr>
        <w:trPr>
          <w:trHeight w:val="70" w:hRule="atLeast"/>
        </w:trPr>
        <w:tc>
          <w:tcPr>
            <w:tcW w:w="10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spacing w:before="240" w:after="60"/>
              <w:ind w:left="0" w:hanging="2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Identificada uma imperfeição ou falha no fluxo de processo essa deve ser submetida para os Gestores KM&amp;M avaliarem. Quando possível deve estar acompanhada de sua sugestão para adequação.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0" w:hanging="2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O fluxo deve ser alterado somente com aprovação dos Gestores KM&amp;M e deve ser institucionalizado dentro de um plano adequado.  </w:t>
            </w:r>
          </w:p>
          <w:p>
            <w:pPr>
              <w:pStyle w:val="Normal"/>
              <w:tabs>
                <w:tab w:val="clear" w:pos="709"/>
                <w:tab w:val="left" w:pos="411" w:leader="none"/>
              </w:tabs>
              <w:spacing w:lineRule="auto" w:line="360"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29" w:hRule="atLeast"/>
        </w:trPr>
        <w:tc>
          <w:tcPr>
            <w:tcW w:w="10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numPr>
                <w:ilvl w:val="0"/>
                <w:numId w:val="2"/>
              </w:numPr>
              <w:tabs>
                <w:tab w:val="left" w:pos="231" w:leader="none"/>
                <w:tab w:val="left" w:pos="4470" w:leader="none"/>
              </w:tabs>
              <w:spacing w:before="120" w:after="120"/>
              <w:ind w:left="231" w:hanging="1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íticas de Atendimento</w:t>
            </w:r>
          </w:p>
        </w:tc>
      </w:tr>
      <w:tr>
        <w:trPr>
          <w:trHeight w:val="70" w:hRule="atLeast"/>
        </w:trPr>
        <w:tc>
          <w:tcPr>
            <w:tcW w:w="10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spacing w:before="240" w:after="60"/>
              <w:ind w:left="51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O atendimento frente as dúvidas e problemas dos usuários é feito pelos integrantes do grupo de suporte, definido pelos Gestores KM&amp;M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Devem ser registrados todos os atendimentos (telefone, mensagens instantâneas, e-mails, conversas in loco, etc.) efetuados pelo grupo de suporte, no Portal KM&amp;M, designando sua data e hora de abertura e fechamento.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/>
            </w:pPr>
            <w:r>
              <w:rPr/>
              <w:t>O atendimento deve ser caracterizado quanto sua severidade, de acordo com as seguintes condições:</w:t>
            </w:r>
          </w:p>
          <w:tbl>
            <w:tblPr>
              <w:tblW w:w="4900" w:type="pct"/>
              <w:jc w:val="left"/>
              <w:tblInd w:w="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8"/>
              <w:gridCol w:w="3573"/>
              <w:gridCol w:w="5199"/>
            </w:tblGrid>
            <w:tr>
              <w:trPr/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1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everidade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1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peracionalidade do sistema</w:t>
                  </w:r>
                </w:p>
              </w:tc>
              <w:tc>
                <w:tcPr>
                  <w:tcW w:w="5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1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razo de atendimento</w:t>
                  </w:r>
                </w:p>
              </w:tc>
            </w:tr>
            <w:tr>
              <w:trPr/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1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1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terrompido ou extremamente precário, sem condições de uso.</w:t>
                  </w:r>
                </w:p>
              </w:tc>
              <w:tc>
                <w:tcPr>
                  <w:tcW w:w="5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1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mediato, acionando equipe técnica disponível para atendimento.  Gerar tarefa como status “Emergência”.</w:t>
                  </w:r>
                </w:p>
              </w:tc>
            </w:tr>
            <w:tr>
              <w:trPr/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1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1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stema operando, mas gerando atrasos operacionais</w:t>
                  </w:r>
                </w:p>
              </w:tc>
              <w:tc>
                <w:tcPr>
                  <w:tcW w:w="5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1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eve ser analisado junto com o gerente de suporte ou responsável pelo módulo que está acontecendo o problema. Gerar a tarefa com status “Urgência”.</w:t>
                  </w:r>
                </w:p>
              </w:tc>
            </w:tr>
            <w:tr>
              <w:trPr/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1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1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emais situações</w:t>
                  </w:r>
                </w:p>
              </w:tc>
              <w:tc>
                <w:tcPr>
                  <w:tcW w:w="5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1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 alteração ou correção deve ser analisada com o grupo responsável pelo módulo ou requisito. O prazo será definido de acordo com a disponibilidade técnico/operacional da KM&amp;M e repassado ao cliente.</w:t>
                  </w:r>
                </w:p>
              </w:tc>
            </w:tr>
          </w:tbl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>Todos os atendimentos registrados no Portal KM&amp;M devem receber um aceite por parte do solicitante. Esse aceite deve ser registrado no período de 36 horas a contar do fechamento do atendimento. Após esse período, o atendimento receberá automaticamente o status de aceito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Todo atendimento que implique em alteração de requisitos deve passar por uma análise de impacto e custo sobre o sistema como um todo.</w:t>
            </w:r>
          </w:p>
          <w:p>
            <w:pPr>
              <w:pStyle w:val="Normal"/>
              <w:tabs>
                <w:tab w:val="clear" w:pos="709"/>
                <w:tab w:val="left" w:pos="411" w:leader="none"/>
              </w:tabs>
              <w:spacing w:lineRule="auto" w:line="360"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0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numPr>
                <w:ilvl w:val="0"/>
                <w:numId w:val="2"/>
              </w:numPr>
              <w:tabs>
                <w:tab w:val="left" w:pos="231" w:leader="none"/>
                <w:tab w:val="left" w:pos="4470" w:leader="none"/>
              </w:tabs>
              <w:spacing w:before="120" w:after="120"/>
              <w:ind w:left="231" w:hanging="1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íticas de treinamento</w:t>
            </w:r>
          </w:p>
        </w:tc>
      </w:tr>
      <w:tr>
        <w:trPr>
          <w:trHeight w:val="70" w:hRule="atLeast"/>
        </w:trPr>
        <w:tc>
          <w:tcPr>
            <w:tcW w:w="10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spacing w:before="240" w:after="60"/>
              <w:ind w:left="51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Todos os colaboradores devem ser treinados nos Processos KM&amp;M.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Todos os colaboradores devem ser treinados nas ferramentas utilizadas para execução das atividades relacionadas a projetos. Exemplo: Portal KM&amp;M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O EPG, definido no projeto de Melhoria de Processos KM&amp;M, é responsável por executar o treinamento nos Processos KM&amp;M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Treinamentos em processos, ferramentas, tecnologias, entre outros, que um projeto ou a organização demande, devem ser identificados e planejados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Os treinamentos necessários podem ser realizados através de cursos, apresentações ou manuais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O Gerente de Projeto é responsável pela identificação de demandas por treinamentos da equipe do seu projeto. </w:t>
            </w:r>
          </w:p>
          <w:p>
            <w:pPr>
              <w:pStyle w:val="Normal"/>
              <w:tabs>
                <w:tab w:val="clear" w:pos="709"/>
                <w:tab w:val="left" w:pos="411" w:leader="none"/>
              </w:tabs>
              <w:spacing w:lineRule="auto" w:line="360"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0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numPr>
                <w:ilvl w:val="0"/>
                <w:numId w:val="2"/>
              </w:numPr>
              <w:tabs>
                <w:tab w:val="left" w:pos="231" w:leader="none"/>
                <w:tab w:val="left" w:pos="4470" w:leader="none"/>
              </w:tabs>
              <w:spacing w:before="120" w:after="120"/>
              <w:ind w:left="231" w:hanging="1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íticas de gerência de projetos</w:t>
            </w:r>
          </w:p>
        </w:tc>
      </w:tr>
      <w:tr>
        <w:trPr>
          <w:trHeight w:val="70" w:hRule="atLeast"/>
        </w:trPr>
        <w:tc>
          <w:tcPr>
            <w:tcW w:w="10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spacing w:before="240" w:after="60"/>
              <w:ind w:left="51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Enquanto o projeto não recebe o status de aceito, os Gestores KM&amp;M são responsáveis por registrar os dados do projeto no Portal KM&amp;M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Todo projeto que passa para a fase de planejamento, deve ter um 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>Gerente do Projeto</w:t>
            </w:r>
            <w:r>
              <w:rPr>
                <w:b w:val="false"/>
                <w:i w:val="false"/>
                <w:sz w:val="20"/>
                <w:szCs w:val="20"/>
              </w:rPr>
              <w:t xml:space="preserve"> designado pelos 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>Gestores KM&amp;M</w:t>
            </w:r>
            <w:r>
              <w:rPr>
                <w:b w:val="false"/>
                <w:i w:val="false"/>
                <w:sz w:val="20"/>
                <w:szCs w:val="20"/>
              </w:rPr>
              <w:t xml:space="preserve">.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A partir da fase de planejamento o 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Gerente do Projeto </w:t>
            </w:r>
            <w:r>
              <w:rPr>
                <w:b w:val="false"/>
                <w:i w:val="false"/>
                <w:sz w:val="20"/>
                <w:szCs w:val="20"/>
              </w:rPr>
              <w:t>é o responsável por registrar e manter no Portal KM&amp;M o plano do projeto com  todos os dados e informações pertinentes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O 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>Gerente de Projeto</w:t>
            </w:r>
            <w:r>
              <w:rPr>
                <w:b w:val="false"/>
                <w:i w:val="false"/>
                <w:sz w:val="20"/>
                <w:szCs w:val="20"/>
              </w:rPr>
              <w:t xml:space="preserve"> deve ser treinado nas políticas, processos e procedimentos de gerenciamento de projetos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O 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>Gerente de Projeto</w:t>
            </w:r>
            <w:r>
              <w:rPr>
                <w:b w:val="false"/>
                <w:i w:val="false"/>
                <w:sz w:val="20"/>
                <w:szCs w:val="20"/>
              </w:rPr>
              <w:t xml:space="preserve"> deve fazer o planejamento e acompanhamento do projeto com base em estimativas, custos, riscos identificados e atendimento das especificações do cliente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As informações do plano de projeto devem estar em conformidade com as informações levantadas na fase INICIAL do ciclo de vida (datas, custos, recursos, requisitos, entre outros)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O plano de projeto tem como objetivo orientar o desenvolvimento do projeto e servir como base única de registro dos compromissos internos e externos à KM&amp;M, e deve ser gerenciado e controlado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O plano do projeto deve ser constantemente atualizado de acordo com sua estratégia de execução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O 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>Gerente de Projeto</w:t>
            </w:r>
            <w:r>
              <w:rPr>
                <w:b w:val="false"/>
                <w:i w:val="false"/>
                <w:sz w:val="20"/>
                <w:szCs w:val="20"/>
              </w:rPr>
              <w:t xml:space="preserve"> é o responsável por executar o projeto com base nos compromissos assumidos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O 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>Gerente de Projeto</w:t>
            </w:r>
            <w:r>
              <w:rPr>
                <w:b w:val="false"/>
                <w:i w:val="false"/>
                <w:sz w:val="20"/>
                <w:szCs w:val="20"/>
              </w:rPr>
              <w:t xml:space="preserve"> é responsável pelas métricas das atividades dos projetos que têm como objetivo facilitar o acompanhamento e estimativas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O 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>Gerente de Projeto</w:t>
            </w:r>
            <w:r>
              <w:rPr>
                <w:b w:val="false"/>
                <w:i w:val="false"/>
                <w:sz w:val="20"/>
                <w:szCs w:val="20"/>
              </w:rPr>
              <w:t xml:space="preserve"> é o responsável por negociar compromissos internos e externos à KM&amp;M e suas alterações em relação ao projeto no que se refere ao escopo técnico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Os 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Gestores KM&amp;M </w:t>
            </w:r>
            <w:r>
              <w:rPr>
                <w:b w:val="false"/>
                <w:i w:val="false"/>
                <w:sz w:val="20"/>
                <w:szCs w:val="20"/>
              </w:rPr>
              <w:t>são os responsáveis por negociar compromissos externos à KM&amp;M e suas alterações em relação ao projeto no que se refere a custo e prazo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Os 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Gestores KM&amp;M </w:t>
            </w:r>
            <w:r>
              <w:rPr>
                <w:b w:val="false"/>
                <w:i w:val="false"/>
                <w:sz w:val="20"/>
                <w:szCs w:val="20"/>
              </w:rPr>
              <w:t xml:space="preserve">devem aprovar 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>o estabelecimento de novos compromissos e</w:t>
            </w:r>
            <w:r>
              <w:rPr>
                <w:b w:val="false"/>
                <w:i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 xml:space="preserve">as alterações de compromissos externos à KM&amp;M, referentes a escopo, prazo, prioridade e custo do projeto.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As atividades dos projetos devem ser acompanhadas através do Portal KM&amp;M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O acompanhamento das atividades dos projetos devem possuir critérios de tolerância pré-estabelecidos no plano do projeto. Ações corretivas são tomadas com base nesses critérios (replanejamento, redistribuição de atividades, entre outros)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O 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>Gerente de Projeto</w:t>
            </w:r>
            <w:r>
              <w:rPr>
                <w:b w:val="false"/>
                <w:i w:val="false"/>
                <w:sz w:val="20"/>
                <w:szCs w:val="20"/>
              </w:rPr>
              <w:t xml:space="preserve"> deve realizar reuniões periódicas de acompanhamento do projeto com os 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>clientes</w:t>
            </w:r>
            <w:r>
              <w:rPr>
                <w:b w:val="false"/>
                <w:i w:val="false"/>
                <w:sz w:val="20"/>
                <w:szCs w:val="20"/>
              </w:rPr>
              <w:t xml:space="preserve">, 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>parceiros</w:t>
            </w:r>
            <w:r>
              <w:rPr>
                <w:b w:val="false"/>
                <w:i w:val="false"/>
                <w:sz w:val="20"/>
                <w:szCs w:val="20"/>
              </w:rPr>
              <w:t xml:space="preserve"> e 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>fornecedores</w:t>
            </w:r>
            <w:r>
              <w:rPr>
                <w:b w:val="false"/>
                <w:i w:val="false"/>
                <w:sz w:val="20"/>
                <w:szCs w:val="20"/>
              </w:rPr>
              <w:t>. A periodicidade dessas reuniões deve ser registrada no plano do projeto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O 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>Gerente de Projeto</w:t>
            </w:r>
            <w:r>
              <w:rPr>
                <w:b w:val="false"/>
                <w:i w:val="false"/>
                <w:sz w:val="20"/>
                <w:szCs w:val="20"/>
              </w:rPr>
              <w:t xml:space="preserve"> deve realizar reuniões periódicas de acompanhamento das atividades e assuntos correlatos, com a equipe do projeto. A periodicidade dessas reuniões deve ser registrada no plano do projeto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>
                <w:b w:val="false"/>
                <w:b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Ficam definidas reuniões mensais, pré-agendadas para a última semana do mês, para os Gerentes de Projetos apresentarem aos Gestores KM&amp;M a situação (status) dos projetos sendo executados, justificarem seus infortúnios e apresentarem seus êxitos. Esses assuntos serão pautados pelos indicadores do relatório mensal de “status do projeto”. </w:t>
            </w:r>
            <w:r>
              <w:rPr>
                <w:b w:val="false"/>
                <w:i w:val="false"/>
                <w:color w:val="FF0000"/>
                <w:sz w:val="20"/>
                <w:szCs w:val="20"/>
              </w:rPr>
              <w:t>(Montar modelo)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numPr>
                <w:ilvl w:val="0"/>
                <w:numId w:val="2"/>
              </w:numPr>
              <w:tabs>
                <w:tab w:val="left" w:pos="231" w:leader="none"/>
                <w:tab w:val="left" w:pos="4470" w:leader="none"/>
              </w:tabs>
              <w:spacing w:before="120" w:after="120"/>
              <w:ind w:left="231" w:hanging="1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íticas de gerência de requisitos</w:t>
            </w:r>
          </w:p>
        </w:tc>
      </w:tr>
      <w:tr>
        <w:trPr>
          <w:trHeight w:val="70" w:hRule="atLeast"/>
        </w:trPr>
        <w:tc>
          <w:tcPr>
            <w:tcW w:w="10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spacing w:before="240" w:after="60"/>
              <w:ind w:left="51"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Na fase INICIAL do ciclo de vida dos projetos KM&amp;M, são identificados: o escopo do projeto, o prazo, custo, requisitos e funcionalidades inciais. As atividades dessa fase são de responsabilidade dos 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>Gestores KM&amp;M</w:t>
            </w:r>
            <w:r>
              <w:rPr>
                <w:b w:val="false"/>
                <w:i w:val="false"/>
                <w:sz w:val="20"/>
                <w:szCs w:val="20"/>
              </w:rPr>
              <w:t>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Para todo cliente externo uma proposta técnica-comercial dever ser encaminhada contendo as informações levantadas na fase INICIAL do ciclo de vida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A proposta técnica-comercial deve receber um aceite formal do cliente dentro de um prazo de 30 dias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Os requisitos levantados para o projeto devem ser registrados em uma matriz de rastreabilidade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O status dos requisitos devem ser controlados por todo o ciclo de vida do projeto pelo Gerente do Projeto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Papéis fundamentais para a coleta de requisito, como Fornecedores e Gestores de Requisitos, são definidos na fase INICIAL do ciclo de vida. Após o projeto entrar na fase de PLANEJAMENTO, esses papéis são registrados no plano do projeto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Toda alteração, inclusão ou exclusão de requisitos deve passar por uma análise formal de impacto sobre o projeto conforme fluxo de Monitoramento e Controle de Requisitos.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411" w:leader="none"/>
              </w:tabs>
              <w:ind w:left="51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Um termo de aceite é encaminhado ao cliente, pelo Gerente do Projeto, após um requisito ser implantado. Esse documento deve receber um aceite formal por parte do cliente. </w:t>
            </w:r>
          </w:p>
          <w:p>
            <w:pPr>
              <w:pStyle w:val="Normal"/>
              <w:tabs>
                <w:tab w:val="clear" w:pos="709"/>
                <w:tab w:val="left" w:pos="411" w:leader="none"/>
              </w:tabs>
              <w:spacing w:lineRule="auto" w:line="360"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5760"/>
      <w:gridCol w:w="1510"/>
    </w:tblGrid>
    <w:tr>
      <w:trPr/>
      <w:tc>
        <w:tcPr>
          <w:tcW w:w="1510" w:type="dxa"/>
          <w:tcBorders>
            <w:bottom w:val="single" w:sz="4" w:space="0" w:color="000000"/>
          </w:tcBorders>
          <w:vAlign w:val="center"/>
        </w:tcPr>
        <w:p>
          <w:pPr>
            <w:pStyle w:val="Titulodocumento"/>
            <w:spacing w:before="240" w:after="240"/>
            <w:rPr/>
          </w:pPr>
          <w:r>
            <w:rPr/>
            <w:drawing>
              <wp:inline distT="0" distB="0" distL="0" distR="0">
                <wp:extent cx="856615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6615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0" w:type="dxa"/>
          <w:tcBorders>
            <w:bottom w:val="single" w:sz="4" w:space="0" w:color="000000"/>
          </w:tcBorders>
          <w:vAlign w:val="center"/>
        </w:tcPr>
        <w:p>
          <w:pPr>
            <w:pStyle w:val="Titulodocumento"/>
            <w:spacing w:before="240" w:after="240"/>
            <w:jc w:val="center"/>
            <w:rPr>
              <w:bCs/>
              <w:kern w:val="2"/>
            </w:rPr>
          </w:pPr>
          <w:r>
            <w:rPr>
              <w:bCs/>
              <w:kern w:val="2"/>
            </w:rPr>
            <w:t>Políticas de Processos KM&amp;M</w:t>
          </w:r>
        </w:p>
      </w:tc>
      <w:tc>
        <w:tcPr>
          <w:tcW w:w="1510" w:type="dxa"/>
          <w:tcBorders>
            <w:bottom w:val="single" w:sz="4" w:space="0" w:color="000000"/>
          </w:tcBorders>
          <w:vAlign w:val="center"/>
        </w:tcPr>
        <w:p>
          <w:pPr>
            <w:pStyle w:val="Titulodocumento"/>
            <w:snapToGrid w:val="false"/>
            <w:spacing w:before="240" w:after="240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470" w:leader="none"/>
      </w:tabs>
      <w:jc w:val="center"/>
      <w:outlineLvl w:val="3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470" w:leader="none"/>
      </w:tabs>
      <w:jc w:val="both"/>
    </w:pPr>
    <w:rPr>
      <w:rFonts w:ascii="Arial Narrow" w:hAnsi="Arial Narrow" w:cs="Arial Narrow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clear" w:pos="709"/>
        <w:tab w:val="left" w:pos="4470" w:leader="none"/>
      </w:tabs>
      <w:jc w:val="both"/>
    </w:pPr>
    <w:rPr>
      <w:rFonts w:ascii="Arial Narrow" w:hAnsi="Arial Narrow" w:cs="Arial Narrow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itulodocumento">
    <w:name w:val="Titulo_documento"/>
    <w:basedOn w:val="Normal"/>
    <w:qFormat/>
    <w:pPr>
      <w:spacing w:before="240" w:after="240"/>
    </w:pPr>
    <w:rPr>
      <w:rFonts w:ascii="Arial" w:hAnsi="Arial" w:cs="Arial"/>
      <w:b/>
      <w:color w:val="000000"/>
      <w:sz w:val="32"/>
      <w:szCs w:val="32"/>
    </w:rPr>
  </w:style>
  <w:style w:type="paragraph" w:styleId="Texto1">
    <w:name w:val="texto 1"/>
    <w:basedOn w:val="Normal"/>
    <w:qFormat/>
    <w:pPr/>
    <w:rPr>
      <w:rFonts w:ascii="Verdana" w:hAnsi="Verdana" w:cs="Verdana"/>
      <w:sz w:val="16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4:30:00Z</dcterms:created>
  <dc:creator>Adriano Augusto Krzyuy</dc:creator>
  <dc:description/>
  <cp:keywords/>
  <dc:language>en-US</dc:language>
  <cp:lastModifiedBy>cristofer</cp:lastModifiedBy>
  <cp:lastPrinted>2005-06-02T09:32:00Z</cp:lastPrinted>
  <dcterms:modified xsi:type="dcterms:W3CDTF">2006-08-16T16:36:00Z</dcterms:modified>
  <cp:revision>5</cp:revision>
  <dc:subject/>
  <dc:title> </dc:title>
</cp:coreProperties>
</file>